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European Mapnames v1.1c ("Larger Font")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ab/>
      </w:r>
      <w:r>
        <w:rPr>
          <w:rFonts w:eastAsia="Times New Roman" w:cs="Times New Roman"/>
          <w:i/>
          <w:iCs/>
        </w:rPr>
        <w:t>(euromn11c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the computer flight simulation "European Air War" replaces the normal map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one that includes the </w:t>
      </w:r>
      <w:r>
        <w:rPr>
          <w:rFonts w:eastAsia="Times New Roman" w:cs="Times New Roman"/>
          <w:b/>
          <w:bCs/>
          <w:i/>
          <w:iCs/>
        </w:rPr>
        <w:t>DEFAULT</w:t>
      </w:r>
      <w:r>
        <w:rPr>
          <w:rFonts w:eastAsia="Times New Roman" w:cs="Times New Roman"/>
        </w:rPr>
        <w:t xml:space="preserve"> names of all the cities and airfields on the European Conti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EAW.  (see the "NOTES" section below for more informa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names will show up when you view the map in EAW (when in flight, accessed by the Alt + 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fortunately, there is a big problem when trying to label the bases and cities in England. 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not enough room!  All the English cities and bases are so close together that the only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void a confusing jumble of letters is to limit each label to just a 3 letter-code.  The legend for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des is printed 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O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  This map uses a slightly larger font for the European placenames than the v1.1a map. 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1a version, some may have found it difficult to see the writing at high resolutions (I used Arial, size 7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prefer to run EAW at 1280 x 1024, and could just barely read it at that resolution.  Consequently, I c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1.1b and 1.1c versions of the map add-on (1.1b), which use slightly larger fonts (Arial, size 8).  Al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ight not seem that the fonts are not much bigger in this version, I think it is just enough to ma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derable difference in the ability to view names on the European Continent.  England remains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lier size 7 due to the limited amount of room available to write the codes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  All the placenames in this particular version of this add-on are strictly EAW Default.  In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fe, specific places may be known by various names in different languages.  However, since I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know ahead of time what language you use, I thought it best to stick with the default 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ellings.  Er, that is, default for my version of EAW, which is the English version.  Personal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find some of the default spellings to not be quite what I am used to seeing.  But in the intere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standardization, I have kept the default names in this particular version of the add-on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  Due to the large size this file, I have not included the PCX file for the map in this add-on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o not believe it to be as necessary to include PCX files as it once was, now that a "reverse PicPac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 is available to us which allows compressed .tpc, .pic, .spt, etc., files to be transformed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ir original PCX format.  If you need the exact PCX file, feel free to email me at the add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d below and I will send it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    The screenshot is from v1.1b.  I have not updated this, as I did not think that doing so was critical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creenshot simply is to convey an impression of what this add-on should look like in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   The Legend is mostly in alphabetical order.  The only exception is right around the area where Brittany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cated.  I was forced to move the names a bit, in order to avoid having some of the longer ones run 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 area.  This allows the names to be read more easi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LEG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lors of the placenames indicate whether or not the target has an airfield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tan/gold color is for airfields.  Obviously, there are cities that also have airfield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just three examples would be Paris, Berlin, and Munich; there are many mo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light grey/whitish color is for cities without airfiel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blue names for the seven targets shown in France only appear at certain tim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some campaigns.  The approximate locations of these targets are shown by a dark r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pixel, and a dark red line stretches from the name to the approximate loc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e orangish line around London signifies the London Metropolitan Area as represent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E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Three-Letter Codes have been used for all the bases and cities in England.  The explanation of what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ode represents is carried on the far left of the map.  Airbases are listed first, in alphabetical order (see Note 5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nd are in tan/gold.  Cities are at the bottom, also in alphabetical order, and are in wh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main zip file.  You should see 1 Readme file, 1 ".pic" file, and 1 Screenshot.  The ti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1.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European Mapnames 1.1c Read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Screens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place the file called "</w:t>
      </w:r>
      <w:r>
        <w:rPr>
          <w:rFonts w:eastAsia="Times New Roman" w:cs="Times New Roman"/>
          <w:b/>
          <w:bCs/>
        </w:rPr>
        <w:t>Europe1.pic</w:t>
      </w:r>
      <w:r>
        <w:rPr>
          <w:rFonts w:eastAsia="Times New Roman" w:cs="Times New Roman"/>
        </w:rPr>
        <w:t>" in your EAW directory (the folder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</w:t>
      </w:r>
      <w:r>
        <w:rPr>
          <w:rFonts w:eastAsia="Times New Roman" w:cs="Times New Roman"/>
          <w:b/>
          <w:bCs/>
          <w:i/>
          <w:iCs/>
        </w:rPr>
        <w:t>eaw.exe</w:t>
      </w:r>
      <w:r>
        <w:rPr>
          <w:rFonts w:eastAsia="Times New Roman" w:cs="Times New Roman"/>
        </w:rPr>
        <w:t xml:space="preserve"> file is located).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If you are using an Add-On Manager, such as </w:t>
      </w:r>
      <w:r>
        <w:rPr>
          <w:rFonts w:eastAsia="Times New Roman" w:cs="Times New Roman"/>
          <w:i/>
          <w:iCs/>
        </w:rPr>
        <w:t>Stab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Skins-n-More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i/>
          <w:iCs/>
        </w:rPr>
        <w:t>EAW Theme Manager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c., you must follow the instructions provided with those programs when adding things 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the EAW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"Europe1.pic" file from the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ill restore the default gam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_0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Version 1.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inal version (no revis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6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have been added to England.  There is not enough room to add the full names of the Engl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ases and cities, so I have used three-letter codes for each location.  A legend for these codes is car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on the left side o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12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b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nt size is increased on the European mainland, making the names slightly easier to read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running EAW in high resolu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12, 200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c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the problem with West Malling and Detling being transposed on the map.  This mis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pparently crept in when I went from v1.0 to v1.1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iminated one of the discrepancies </w:t>
        <w:tab/>
        <w:t>regarding the alphabetical listing of the English place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 the Legend (West Malling and Wormingford were previously transposed).  -- Thanks for </w:t>
      </w:r>
      <w:r>
        <w:rPr>
          <w:rFonts w:eastAsia="Times New Roman" w:cs="Times New Roman"/>
          <w:b/>
          <w:bCs/>
        </w:rPr>
        <w:t>von Oben</w:t>
      </w:r>
      <w:r>
        <w:rPr>
          <w:rFonts w:eastAsia="Times New Roman" w:cs="Times New Roman"/>
        </w:rPr>
        <w:t>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ho actually found these problems that I had overlooked and notified me of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January 28, 200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is ReadMe file accompanies the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ust thank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 xml:space="preserve"> for developing and releasing the best World War II aviation s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date!  And certainly huge thanks go to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>, who revealed the resolution that the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ed to be (1536 x 1280). 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Legal Disclaimer" I stole from his Campaign Mover and Frontline Mover utilities and modif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y 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uary 29,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